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auto"/>
        <w:rPr>
          <w:rFonts w:ascii="黑体" w:hAnsi="黑体" w:eastAsia="黑体" w:cs="黑体"/>
          <w:color w:val="000000"/>
          <w:sz w:val="28"/>
          <w:szCs w:val="28"/>
          <w:shd w:fill="FFFFFF" w:val="clear"/>
          <w:lang w:val="en-US" w:eastAsia="zh-CN"/>
        </w:rPr>
      </w:pPr>
      <w:r>
        <w:rPr>
          <w:rFonts w:ascii="黑体" w:hAnsi="黑体" w:cs="黑体" w:eastAsia="黑体"/>
          <w:color w:val="000000"/>
          <w:sz w:val="28"/>
          <w:szCs w:val="28"/>
          <w:shd w:fill="FFFFFF" w:val="clear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28"/>
          <w:szCs w:val="28"/>
          <w:shd w:fill="FFFFFF" w:val="clear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shd w:fill="FFFFFF" w:val="clear"/>
        </w:rPr>
        <w:t>201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shd w:fill="FFFFFF" w:val="clear"/>
          <w:lang w:val="en-US" w:eastAsia="zh-CN"/>
        </w:rPr>
        <w:t>8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shd w:fill="FFFFFF" w:val="clear"/>
        </w:rPr>
        <w:t>年度抚顺市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shd w:fill="FFFFFF" w:val="clear"/>
        </w:rPr>
        <w:t>社会科学规划课题选题指南</w:t>
      </w:r>
    </w:p>
    <w:p>
      <w:pPr>
        <w:pStyle w:val="Normal"/>
        <w:jc w:val="center"/>
        <w:rPr>
          <w:rFonts w:ascii="仿宋" w:hAnsi="仿宋" w:eastAsia="仿宋" w:cs="仿宋"/>
          <w:color w:val="000000"/>
          <w:sz w:val="44"/>
          <w:szCs w:val="44"/>
          <w:shd w:fill="FFFFFF" w:val="clear"/>
        </w:rPr>
      </w:pPr>
      <w:r>
        <w:rPr>
          <w:rFonts w:eastAsia="仿宋" w:cs="仿宋" w:ascii="仿宋" w:hAnsi="仿宋"/>
          <w:color w:val="000000"/>
          <w:sz w:val="44"/>
          <w:szCs w:val="44"/>
          <w:shd w:fill="FFFFFF" w:val="clear"/>
        </w:rPr>
      </w:r>
    </w:p>
    <w:p>
      <w:pPr>
        <w:pStyle w:val="Normal"/>
        <w:jc w:val="both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shd w:fill="FFFFFF" w:val="clear"/>
        </w:rPr>
        <w:t>★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经济政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培育新经济、壮大新动能，推动抚顺转型振兴绿色发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关于我市民族地区旅游产业发展情况的调研</w:t>
      </w:r>
    </w:p>
    <w:p>
      <w:pPr>
        <w:pStyle w:val="Normal"/>
        <w:numPr>
          <w:ilvl w:val="0"/>
          <w:numId w:val="1"/>
        </w:numPr>
        <w:ind w:left="0"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抚顺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投融资领域供给侧结构性改革研究</w:t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抚顺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创新领域供给侧结构性改革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抚顺技术密集型服务业发展策略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基于全面建成小康社会视角下的抚顺美丽乡村建设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7.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关于构建抚顺市农产品网络营销创业体系的对策建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8.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数据驱动的抚顺全域旅游战略框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9.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基于“美丽中国”的抚顺市滨水景观更新设计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10.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抚顺市农村公共服务供给侧结构性改革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11.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抚顺中职学校思想政治教育的现状与对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12.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民办高校学生法治实践活动实效性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13.</w:t>
      </w:r>
      <w:r>
        <w:rPr>
          <w:rFonts w:ascii="仿宋" w:hAnsi="仿宋" w:cs="仿宋" w:eastAsia="仿宋"/>
          <w:color w:val="000000"/>
          <w:sz w:val="32"/>
          <w:szCs w:val="32"/>
        </w:rPr>
        <w:t>强化县乡法治政府建设 助推乡村振兴战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4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抚顺市采煤影响区综合治理与城市转型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15.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全面建成小康社会背景下抚顺农村公共产品供给现状调查与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16.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抚顺地区农村集体所有制土地制度混合所有制改革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17.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抚顺市农民工返乡创业与振兴乡村经济问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18.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关于加快我市特色小镇建设的思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19.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棚户区改造与精准扶贫的双向效用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20.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抚顺营商环境优化对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21.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双创背景下抚顺民营经济发展策略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22.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县域民营经济融资难现象分析及解决路径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23.“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互联网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+”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背景下建设魅力抚顺旅游服务创新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32"/>
          <w:szCs w:val="32"/>
          <w:shd w:fill="FFFFFF" w:val="clear"/>
          <w:lang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shd w:fill="FFFFFF" w:val="clear"/>
        </w:rPr>
        <w:t>★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社会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shd w:fill="FFFFFF" w:val="clear"/>
          <w:lang w:eastAsia="zh-CN"/>
        </w:rPr>
        <w:t>文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24.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抚顺市提升文化自信力的路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25.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关于抚顺非物质文化遗产参与抚顺创意产业开发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26.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雷锋精神在建设文明抚顺中的作用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27.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抚顺地区非物质文化遗产传承人群体现状研究及对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28.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雷锋文化在加快抚顺经济建设中的作用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29.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满族文化融入抚顺“旗袍小镇”建设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30.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论党史教育对党建的重要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31.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关于我市全面实施从严治党问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32.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抚顺市基层党组织建设存在的问题及对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33.</w:t>
      </w:r>
      <w:r>
        <w:rPr>
          <w:rFonts w:ascii="仿宋" w:hAnsi="仿宋" w:cs="仿宋" w:eastAsia="仿宋"/>
          <w:color w:val="000000"/>
          <w:sz w:val="32"/>
          <w:szCs w:val="32"/>
        </w:rPr>
        <w:t>加强我市工业遗产保护与利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34.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关于开展抚顺工业遗产口述史工程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5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抚顺市智能居家养老创新模式与实现机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36.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大学生公益服务促进和谐社区建设探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37.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创新思维 升级能力 着力构建税务稽查执法新模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38.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深化人才体制机制改革  激发人才创新创业活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39.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体育产业与健康产业协调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40.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关于抚顺市文化金融产业发展创新的建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41.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抚顺推动冰雪旅游发展策略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42.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抚顺民族、民俗类旅游发展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43.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抚顺市互联网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+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旅游发展政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44.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抚顺农产品质量安全监管信息平台构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45.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抚顺全面健身服务业与旅游产业融合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46.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推动建设活力抚顺的策略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8-03-05T14:01:00Z</cp:lastPrinted>
  <dcterms:modified xsi:type="dcterms:W3CDTF">2018-03-05T06:57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