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3FF41.15751C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Microsoft Internet Explorer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F41.1575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3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4930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3425;&amp;#27874;&amp;#24066;&amp;#25919;&amp;#24220;&amp;#32463;&amp;#27982;&amp;#307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;&amp;#20013;&amp;#2451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jj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9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9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8-06-06T06:2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7-03-01T01:1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8-06-08T07:5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2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84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jj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16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9999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EN-US" VendorID=3D"64" DLLVersion=3D"1310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0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ZH-CN" VendorID=3D"64" DLLVersion=3D"1310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1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7.8 &amp;#30917;&lt;/w:DrawingGridHorizontal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29.25 &amp;#30917;&lt;/w:DrawingGridVertic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rgetLastTabAlignmen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97LineBreaking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electEntireFieldWithStartOr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10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ELineBreak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W11Indent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utofit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HangulWidth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p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default-props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36871559 0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FangSong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KaiTi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, li.MsoBodyTextIndent, 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2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ate, li.MsoDate, div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5E5\671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2, li.MsoBodyTextIndent2, div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-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3, li.MsoBodyTextIndent3, div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3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DengXia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pdat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493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93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93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93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10.55pt 73.7pt 73.7pt 79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73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4930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4930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29.25pt -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char-alt:-16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:///C:\B3956EF2\file4930.files\theme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B3956EF2\file4930.files\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25pt;text-justify-trim: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29.25pt -.4pt;mso-layout-grid-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38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inside:avoid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45pt;border:solid windowtext 1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amp;#3837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93.6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7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8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5351;&amp;#21335;&amp;#39064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!--[if g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l 1]&gt;&lt;v: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Rectangle_x0020_2" o:spid=3D"_x005F_x0000_s1026" style=3D'position:absol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ef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align:left;margin-left:-31.4pt;margin-top:-104.6pt;width:6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34.5pt;z-index:1;visibility:visible;mso-position-horizontal-relat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text' o:gfxdata=3D"UEsDBBQABgAIAAAAIQC2gz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OEBAAATAAAAW0NvbnRlbnRfVHlwZXNdLnhtbJSRQU7DMBBF&amp;#13;&amp;#10;90jcwfIWJU67Q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6YK0S0CoHGBkTxKLZGx5TGhvj5O2G0SRWNoz/78nu9wcxkFMGNg6quQqL6RA&amp;#13;&amp;#10;0s=</w:t>
      </w:r>
    </w:p>
    <w:p>
      <w:pPr>
        <w:pStyle w:val="PreformattedText"/>
        <w:bidi w:val="0"/>
        <w:spacing w:before="0" w:after="0"/>
        <w:jc w:val="left"/>
        <w:rPr/>
      </w:pPr>
      <w:r>
        <w:rPr/>
        <w:t>5Y6ir5vt9lD1JwBDIwOMJKHpHlpr69KfdHjyxSmriSfYz+USnWPY7AufNIadK6MEJMx9ApD/o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;&amp;#10;OlTrorhX2lFEilmcO2RdNtjC5xDF9pCuTyYBB5bi6bQ4syoJ3g9WQ0ymaiLzg5KdCX=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jvcW893&amp;#13;&amp;#10;SUOqXwnz5DrgnHtJTxOsQfEKIT7DmDSUCaxw7Rqn8787ZsmRM9e2V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4uqYvTtW7jvijg9N/y&amp;#13;&amp;#10;JsXecLq0q+WD6m8AAAD//wMAUEsDBBQABgAIAAAAIQ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/1gAAAJQBAAALAAAAX3JlbHMvLnJl&amp;#13;&amp;#10;bHOkkMFqwzAMhu+DvYPRfXGawxijTi+j0=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HsDYimMaW0Yy2fr2M4PBMnrbUb/Q94l/f/hMi1qR&amp;#13;&amp;#10;JVI2sOt6UJgd+ZiDgffL8e=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FSbvV0oo4EbChzGx4f9GRdb25HMsYhqlCwG5lrLq9biZkxWOiqY&amp;#13;&amp;#10;22YiTra2k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u1l1tQD30/bPm3wwYN0x18gb45AdQl1tp5j/sFB2T0FQ7R0nTNEV3j6o9feQzro1i&amp;#13;&amp;#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#13;&amp;#10;IQCc2sJtHQIAAEYEAAAOAAAAZHJzL2Uyb0RvYy54bWysU8GO0zAQvSPxD5bvNE1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zZqulp1KUJa&amp;#13;&amp;#10;YMXCBziOk1g4HjN2my5fv2OnWwrcVuRgeeLx85v3ZtbXx96wg0Kvw=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n0w5U1ZCrW1b8u/fdm+W&amp;#13;&amp;#10;nPkgbC0MWFXyR+X59eb1q/XgCjWDDkytkBGI9cXg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Ios87JTvfATcMrSYQPYi0AhtlmNYiD0&amp;#13;&amp;#10;3mSz6fQqGwBrhyCV9/T3djzkm4TfN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03jVWCm5MQtpBXTWsU126xF0aJwnZYnGuIFLHqhLT16&amp;#13;&amp;#10;hroVQbA96n+gei0RPDR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PoGm0VKkGqiaf/lXNQyecSrWQON6dZfL/D1Z+Ptwj0zV5x5kVPVn0&amp;#13;&amp;#10;lUQTtjWK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g/MFZT24e4wFencH8odnFrYdZakbRBg6JWoilcf87I8LMfB0lVXDJ6gJXewDJKWO&amp;#1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DfYRkDRgx2TI49kQdQxM0s/ldHU1W3Am6Wj+dpkvkmGZKJ4vO/Thg4KexU3JkagncHG48yG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&amp;#13;&amp;#10;SiIPRtc7bUwKsK22BtlBUG/s0pf4U42XacayoeSrBfF4KUSvAzW50X2sKH5j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XV3ts6tWAQ2ox7&amp;#13;&amp;#10;omzsScao3OhAOFbHkxkV1I8kKMLYzDR8tOkAf3E2UCOX3P/cC1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+WTFnl83ns/BTMF+9mFODl&amp;#13;&amp;#10;SXV5IqwkqJIHzsbtNozTsneo245eypMMFm7IyEY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JI6sTb2rWpP1psOI0XMYp6/f4b54AAAD/&amp;#13;&amp;#10;/wMAUEsDBBQABgAIAAAAIQAaQVkN4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BAAAPAAAAZHJzL2Rvd25yZXYueG1sTI/NTsNADITv&amp;#13;&amp;#10;SLzDykjc2k2jKEDI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IVDKe3dzZokYn+i7LZNeXrMqdzs8Wjmc7mcrBFHGkPvnYLFPAFBrvG6&amp;#13;&amp;#10;d62C7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B5EiOg0Gu9IwZkCLKvrqxIL7U/ug46b2AoOcaFABV2MQyFlaDqyGOZ+IMe3Lz9ajLyO&amp;#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;rdQjnjjcGpkmSS4t9o4bOhxo1VHzvTlYBWvEl/XPW9M81+f3rKbVriZvlLq9mZ4eQUSa4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/iM&amp;#13;&amp;#10;DhUz7f3B6SCMglmeMnrkIU0eUhBsybM7EHtWFlmSgqxK+f+J6hcAAP//AwBQ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CLQAUAAYACAAA&amp;#13;&amp;#10;ACEAtoM4kv4AAADhAQAAEwAAAAAAAAAAAAAAAAAAAAAAW0Nvb=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bnRfVHlwZXNdLnhtbFBLAQIt&amp;#13;&amp;#10;ABQABgAIAAAAIQA4/SH/1gAAAJQBAAALAAAA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8BAABfcmVscy8ucmVsc1BLAQIt&amp;#13;&amp;#10;ABQABgAIAAAAIQCc2sJtHQIAA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OAAAAAAAAAAAAAAAAAC4CAABkcnMvZTJvRG9jLnhtbFBL&amp;#13;&amp;#10;AQItABQABgAIAA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QVkN4AAAAAwBAAAPAAAAAAAAAAAAAAAAAHcEAABkcnMvZG93bnJldi54&amp;#13;&amp;#10;bWxQS=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AAAAAAQABADzAAAAhAUAAAAA&amp;#13;&amp;#10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color=3D"white"/&gt;&lt;![endif]--&gt;&lt;![if !vml]&gt;&lt;span style=3D'mso-ignore:v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relative;z-index:1'&gt;&lt;span style=3D'left:0px;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-43px;top:-140px;width:91px;height:52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height=3D52 bgcolor=3Dwhite style=3D'border:.75pt solid 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top;background:white'&gt;&lt;![endif]&gt;&lt;![if 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Rectangle_x0020_2" style=3D'padding:4.35pt 7.95pt 4.3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.95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&gt;&lt;span style=3D'font-size:14.0pt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ascii-font-family:"Times New Roman"'&gt;&amp;#38468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14.0pt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span lang=3DEN-US style=3D'font-size:18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He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12.0pt;text-a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019&lt;/span&gt;&lt;span style=3D'font-size:22.0pt;mso-bidi-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color:black'&gt;&amp;#24180;&amp;#24230;&amp;#36797;&amp;#23425;&amp;#324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2;&amp;#31038;&amp;#20250;&amp;#21457;&amp;#23637;&amp;#31435;&amp;#39033;&amp;#35838;&amp;#39064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003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52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utf-8;mso-hans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90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12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u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span style=3D'text-decoration:none'&gt;&amp;nbsp;&lt;/span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5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lt;/span&gt;&lt;/span&gt;&amp;#35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5253;&amp;#21578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3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 &amp;#25104; &amp;#26102; &amp;#38388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 &amp;#36127; &amp;#36131; &amp;#20154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6127;&amp;#36131;&amp;#20154;&amp;#25152;&amp;#22312;&amp;#21333;&amp;#203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line-height:26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4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mso-hansi-font-family:"Times New Roman";color:black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2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49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3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465;&amp;#31038;&amp;#20250;&amp;#31185;&amp;#23398;&amp;#30028;&amp;#32852;&amp;#21512;&amp;#20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2018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6376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8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SimHei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003;&amp;#35831;&amp;#32773;&amp;#30340;&amp;#25215;&amp;#358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: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KaiTi_utf-8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STZho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12;&amp;#20154;&amp;#23545;&amp;#25152;&amp;#22635;&amp;#20889;&amp;#3034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20;&amp;#21508;&amp;#39033;&amp;#20869;&amp;#23481;&amp;#30340;&amp;#30495;&amp;#23454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27;&amp;#36131;&amp;#65292;&amp;#20445;&amp;#35777;&amp;#27809;&amp;#26377;&amp;#30693;&amp;#357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6435;&amp;#30340;&amp;#20105;&amp;#35758;&amp;#12290;&amp;#22914;&amp;#33719;&amp;#3143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105;&amp;#25215;&amp;#35834;&amp;#20197;&amp;#26412;&amp;#34920;&amp;#20026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2;&amp;#26463;&amp;#21147;&amp;#30340;&amp;#21327;&amp;#35758;&amp;#65292;&amp;#36981;&amp;#23432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3425;&amp;#30465;&amp;#31038;&amp;#20250;&amp;#31185;&amp;#23398;&amp;#30028;&amp;#32852;&amp;#215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30340;&amp;#26377;&amp;#20851;&amp;#35268;&amp;#23450;&amp;#65292;&amp;#25353;&amp;#357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;&amp;#35748;&amp;#30495;&amp;#24320;&amp;#23637;&amp;#30740;&amp;#31350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62;&amp;#24471;&amp;#39044;&amp;#26399;&amp;#30740;&amp;#31350;&amp;#25104;&amp;#26524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7;&amp;#23425;&amp;#30465;&amp;#31038;&amp;#20250;&amp;#31185;&amp;#23398;&amp;#30028;&amp;#3285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0250;&amp;#26377;&amp;#26435;&amp;#20351;&amp;#29992;&amp;#26412;&amp;#34920;&amp;#25152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5454;&amp;#12289;&amp;#36164;&amp;#26009;&amp;#21644;&amp;#23459;&amp;#20256;&amp;#25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1;&amp;#30740;&amp;#31350;&amp;#25104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TZhongsong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2.0pt;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30003;&amp;#35831;&amp;#2015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31614;&amp;#31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: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2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lt;/span&gt;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style=3D'font-size: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color:black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style=3D'font-size:18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635;&lt;span lang=3DEN-US&gt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amp;#34920;&lt;span lang=3DEN-US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amp;#35828;&lt;span lang=3DEN-US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amp;#26126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mso-hansi-font-family:"Times New Roman";color:black'&gt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23398;&amp;#31185;&amp;#38376;&amp;#31867;&amp;#8221;&amp;#26639;&amp;#25353;&amp;#39532;&amp;#2081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05;&amp;#20027;&amp;#20041;&amp;middot;&amp;#31185;&amp;#23398;&amp;#31038;&amp;#20250;&amp;#200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;&amp;#12289;&amp;#20826;&amp;#21490;&amp;middot;&amp;#20826;&amp;#24314;&amp;#12289;&amp;#21746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2289;&amp;#32463;&amp;#27982;&amp;#23398;&amp;#12289;&amp;#25919;&amp;#27835;&amp;#23398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61;&amp;#23398;&amp;#12289;&amp;#31038;&amp;#20250;&amp;#23398;&amp;#12289;&amp;#27665;&amp;#2606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12289;&amp;#22269;&amp;#38469;&amp;#38382;&amp;#39064;&amp;#30740;&amp;#31350;&amp;#12289;&amp;#21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90;&amp;#23398;&amp;#12289;&amp;#25991;&amp;#23398;&amp;#12289;&amp;#31649;&amp;#29702;&amp;#233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2270;&amp;#20070;&amp;#39302;&amp;middot;&amp;#24773;&amp;#25253;&amp;#19982;&amp;#25991;&amp;#2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3398;&amp;#12289;&amp;#20307;&amp;#32946;&amp;#23398;&amp;#12289;&amp;#25945;&amp;#32946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4515;&amp;#29702;&amp;#23398;&amp;#12289;&amp;#26032;&amp;#20852;&amp;#20132;&amp;#214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amp;#23398;&amp;#31185;&amp;#38376;&amp;#31867;&amp;#2263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mso-hansi-font-family:"Times New Roman";color:black'&gt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23398;&amp;#31185;&amp;#8221;&amp;#26639;&amp;#25353;&amp;#39532;&amp;#20811;&amp;#24605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41;&amp;#12289;&amp;#31185;&amp;#23398;&amp;#31038;&amp;#20250;&amp;#20027;&amp;#2004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5;&amp;#24819;&amp;#25919;&amp;#27835;&amp;#25945;&amp;#32946;&amp;#12289;&amp;#20826;&amp;#21490;&amp;#2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314;&amp;#12289;&amp;#21746;&amp;#23398;&amp;#12289;&amp;#39532;&amp;#20811;&amp;#24605;&amp;#200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41;&amp;#21746;&amp;#23398;&amp;#12289;&amp;#31185;&amp;#23398;&amp;#25216;&amp;#26415;&amp;#2174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12289;&amp;#36923;&amp;#36753;&amp;#23398;&amp;#12289;&amp;#20262;&amp;#29702;&amp;#2339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654;&amp;#23398;&amp;#12289;&amp;#29702;&amp;#35770;&amp;#32463;&amp;#27982;&amp;#12289;&amp;#242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32463;&amp;#27982;&amp;#12289;&amp;#25919;&amp;#27835;&amp;#23398;&amp;#12289;&amp;#27861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12289;&amp;#31038;&amp;#20250;&amp;#23398;&amp;#12289;&amp;#27665;&amp;#26063;&amp;#23398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38469;&amp;#38382;&amp;#39064;&amp;#30740;&amp;#31350;&amp;#12289;&amp;#21382;&amp;#21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12289;&amp;#32771;&amp;#21476;&amp;#23398;&amp;#12289;&amp;#20013;&amp;#22269;&amp;#25991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2289;&amp;#22806;&amp;#22269;&amp;#25991;&amp;#23398;&amp;#12289;&amp;#35821;&amp;#35328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6032;&amp;#38395;&amp;#23398;&amp;#19982;&amp;#20256;&amp;#25773;&amp;#23398;&amp;#12289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;&amp;#26415;&amp;#23398;&amp;#12289;&amp;#24037;&amp;#21830;&amp;#31649;&amp;#29702;&amp;#1228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31649;&amp;#29702;&amp;#12289;&amp;#22270;&amp;#20070;&amp;#39302;&amp;middot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3;&amp;#19982;&amp;#25991;&amp;#29486;&amp;#23398;&amp;#12289;&amp;#20307;&amp;#32946;&amp;#2339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45;&amp;#32946;&amp;#23398;&amp;#12289;&amp;#24515;&amp;#29702;&amp;#23398;&amp;#12289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2;&amp;#20132;&amp;#21449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0010;&amp;#23398;&amp;#31185;&amp;#22635;&amp;#208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3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351;&amp;#21335;&amp;#39064;&amp;#2149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5353;&amp;#19982;&amp;#12298;&amp;#36873;&amp;#39064;&amp;#25351;&amp;#21335;&amp;#12299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2;&amp;#21015;&amp;#21442;&amp;#32771;&amp;#36873;&amp;#39064;&amp;#30340;&amp;#30740;&amp;#313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6;&amp;#22495;&amp;#12289;&amp;#26041;&amp;#21521;&amp;#30456;&amp;#19968;&amp;#33268;&amp;#3034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212;&amp;#39064;&amp;#30446;&amp;#30340;&amp;#39064;&amp;#21495;&amp;#22635;&amp;#20889;&amp;#25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531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4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104;&amp;#26524;&amp;#24418;&amp;#2433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635;&amp;#20889;&amp;#35770;&amp;#25991;&amp;#25110;&amp;#30740;&amp;#31350;&amp;#25253;&amp;#215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5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35838;&amp;#39064;&amp;#32452;&amp;#2510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8221;&amp;#26639;&amp;#25152;&amp;#22635;&amp;#20154;&amp;#21592;&amp;#24517;&amp;#39035;&amp;#304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1442;&amp;#21152;&amp;#26412;&amp;#39033;&amp;#30446;&amp;#30740;&amp;#31350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65292;&amp;#26368;&amp;#22810;&amp;#22635;&amp;#208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154;&amp;#12290;&amp;#33509;&amp;#25209;&amp;#20934;&amp;#31435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518;&amp;#65292;&amp;#35838;&amp;#39064;&amp;#32452;&amp;#25104;&amp;#21592;&amp;#26410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03;&amp;#35831;&amp;#25209;&amp;#20934;&amp;#19981;&amp;#24471;&amp;#38543;&amp;#24847;&amp;#226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;&amp;#25110;&amp;#26367;&amp;#25442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. &lt;/span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12298;&amp;#30003;&amp;#25253;&amp;#34920;&amp;#1229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1517;&amp;#12289;&amp;#21311;&amp;#21517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221;&amp;#65307;&amp;#21311;&amp;#21517;&amp;#26448;&amp;#26009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44;&amp;#21435;&amp;#35838;&amp;#39064;&amp;#36127;&amp;#36131;&amp;#20154;&amp;#21450;&amp;#3583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4;&amp;#32452;&amp;#25104;&amp;#21592;&amp;#30340;&amp;#22995;&amp;#21517;&amp;#12289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12289;&amp;#32852;&amp;#31995;&amp;#30005;&amp;#35805;&amp;#31561;&amp;#20010;&amp;#20154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4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areast-font-family:SimHei;color:black;mso-font-ker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color:black'&gt;&amp;#19968;&amp;#12289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2;&amp;#24773;&amp;#209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1.0pt;mso-yfti-tbllook:1184;mso-padding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75pt solid windowtext;mso-borde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5.4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mso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1.0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58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9 colspan=3D8 style=3D'width:434.6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75pt;mso-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.75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45.4pt;mso-row-margin-right: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357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9 colspan=3D8 style=3D'width:43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border-bottom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page-break-inside:avoid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top-alt: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1.0pt;mso-border-bottom-alt:.5pt;mso-border-ri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1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1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61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&lt;/span&gt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4180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7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2844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left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7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13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5pt;mso-border-left-alt:.7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.5pt;mso-border-color-alt:windowtext;mso-border-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top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E-mail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7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rowspan=3D2 style=3D'width:68.35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32852;&amp;#31995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8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rowspan=3D2 style=3D'width:116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8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9;&amp;#22320;&amp;#223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3DEN-US style=3D'font-size:10.0pt;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SimSun;mso-ansi-language:EN-US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-CN;mso-bidi-language:AR-S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page-break-inside:avoid;height:26.4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6 colspan=3D9 style=3D'width:507.2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top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left-alt:.75pt;mso-border-bottom-alt:.5pt;mso-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6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20027;&amp;#35201;&amp;#2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page-break-inside:avoid;height:25.5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29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32844;&amp;#31216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5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5;&amp;#32844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page-break-inside:avoid;height:28.8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mso-pag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mso-fareast-font-family:SimSun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mso-yfti-lastrow:yes;page-break-inside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;mso-row-margin-right: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1.0pt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hansi-font-family:SimSun;color:black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436;&amp;#25104;&amp;#26412;&amp;#35838;&amp;#39064;&amp;#30340;&amp;#22522;&amp;#30784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Hei;mso-hansi-font-family:SimSun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78.5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8 valign=3Dtop style=3D'width:478.5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font-weight:bold'&gt;1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amp;#12289;&amp;#35838;&amp;#39064;&amp;#30003;&amp;#35831;&amp;#20154;&amp;#36817;&amp;#19977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469;&amp;#20844;&amp;#24320;&amp;#21457;&amp;#34920;&amp;#30340;&amp;#30456;&amp;#20851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2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003;&amp;#35831;&amp;#201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0154;&amp;#36817;&amp;#19977;&amp;#24180;&amp;#26469;&amp;#25215;&amp;#25285;&amp;#2418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30340;&amp;#30456;&amp;#20851;&amp;#35838;&amp;#3906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6102;&amp;#38388;&amp;#20445;&amp;#35777;&amp;#12289;&amp;#36164;&amp;#26009;&amp;#35774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31185;&amp;#30740;&amp;#26465;&amp;#20214;&amp;#12290;&amp;#65288;&amp;#20197;&amp;#199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23481;&amp;#19981;&amp;#22635;&amp;#20889;&amp;#35838;&amp;#39064;&amp;#36127;&amp;#3613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2995;&amp;#21517;&amp;#12289;&amp;#21333;&amp;#20301;&amp;#31561;&amp;#30456;&amp;#20851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8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19977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hansi-font-family:SimSun;color:black'&gt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39064;&amp;#35770;&amp;#357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9.6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6 valign=3Dtop style=3D'width:469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1&lt;/span&gt;&lt;span style=3D'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mso-bidi-font-weight:bold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35838;&amp;#39064;&amp;#22269;&amp;#20869;&amp;#22806;&amp;#30740;&amp;#31350;&amp;#29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66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26412;&amp;#36873;&amp;#39064;&amp;#23545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340;&amp;#29702;&amp;#35770;&amp;#21644;&amp;#23454;&amp;#36341;&amp;#20215;&amp;#20540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4635;&amp;#20307;&amp;#26694;&amp;#26550;&amp;#12289;&amp;#20027;&amp;#35201;&amp;#20869;&amp;#234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9044;&amp;#26399;&amp;#30446;&amp;#2663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605;&amp;#36335;&amp;#21644;&amp;#30740;&amp;#31350;&amp;#26041;&amp;#278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&lt;/span&gt;&amp;#12289;&amp;#25311;&amp;#31361;&amp;#30772;&amp;#30340;&amp;#37325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;&amp;#12289;&amp;#38590;&amp;#28857;&amp;#21450;&amp;#20027;&amp;#35201;&amp;#29305;&amp;#28857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9;&amp;#26032;&amp;#28857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&lt;/span&gt;&amp;#12289;&amp;#20027;&amp;#35201;&amp;#20013;&amp;#22806;&amp;#259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32771;&amp;#25991;&amp;#29486;&amp;#12289;&amp;#30740;&amp;#31350;&amp;#36164;&amp;#26009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56;&amp;#20851;&amp;#31185;&amp;#30740;&amp;#26465;&amp;#20214;&amp;#12290;&amp;#65288;&amp;#20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20869;&amp;#23481;&amp;#19981;&amp;#22635;&amp;#20889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2235;&amp;#12289;&amp;#30740;&amp;#31350;&amp;#35745;&amp;#21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.05pt;margin-left:.15pt;border-collapse:collapse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5pt solid windowtext;mso-borde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4 valign=3Dtop style=3D'width:468.0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KaiTi_utf-8;mso-bidi-font-family:"Times New Roman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5838;&amp;#39064;&amp;#32452;&amp;#20219;&amp;#21153;&amp;#20998;&amp;#24037;&amp;#6530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1644;&amp;#26102;&amp;#38388;&amp;#23433;&amp;#25490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0027;&amp;#35201;&amp;#38454;&amp;#27573;&amp;#2461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26524;&amp;#21644;&amp;#26368;&amp;#32456;&amp;#25104;&amp;#26524;&amp;#30340;&amp;#21517;&amp;#31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3436;&amp;#25104;&amp;#26102;&amp;#38388;&amp;#21644;&amp;#25104;&amp;#26524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0;&amp;#30446;&amp;#26631;&amp;#12290;&amp;#65288;&amp;#20197;&amp;#19978;&amp;#20869;&amp;#23481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2635;&amp;#20889;&amp;#35838;&amp;#39064;&amp;#36127;&amp;#36131;&amp;#20154;&amp;#22995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1333;&amp;#20301;&amp;#31561;&amp;#30456;&amp;#20851;&amp;#20449;&amp;#24687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0116;&amp;#12289;&amp;#23457;&amp;#26680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bottom:14.6pt;mso-para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5gd;text-align:left;line-height:20.0pt;mso-line-height-rule:exa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Sun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68;&amp;#65289;&amp;#30003;&amp;#25253;&amp;#21333;&amp;#20301;&amp;#23457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SimSun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66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66.9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fareast-font-family:FangSong_utf-8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412;&amp;#34920;&amp;#25152;&amp;#22635;&amp;#20889;&amp;#30340;&amp;#20869;&amp;#2348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21542;&amp;#23646;&amp;#23454;&amp;#65307;&amp;#26412;&amp;#21333;&amp;#20301;&amp;#33021;&amp;#215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20379;&amp;#23436;&amp;#25104;&amp;#26412;&amp;#35838;&amp;#39064;&amp;#25152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0340;&amp;#26102;&amp;#38388;&amp;#21644;&amp;#26465;&amp;#20214;&amp;#20445;&amp;#3855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159;&amp;#21542;&amp;#21516;&amp;#24847;&amp;#25215;&amp;#25285;&amp;#26412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1649;&amp;#29702;&amp;#20219;&amp;#21153;&amp;#21644;&amp;#20449;&amp;#35465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7;&amp;#65307;&amp;#21333;&amp;#20301;&amp;#31185;&amp;#30740;&amp;#31649;&amp;#29702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45;&amp;#35838;&amp;#39064;&amp;#30740;&amp;#31350;&amp;#20840;&amp;#36807;&amp;#31243;&amp;#304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563;&amp;#31649;&amp;#29702;&amp;#30340;&amp;#25514;&amp;#26045;&amp;#12290;&amp;#65288;&amp;#2131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;&amp;#26448;&amp;#26009;&amp;#19981;&amp;#24471;&amp;#20307;&amp;#29616;&amp;#21333;&amp;#20301;&amp;#25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0;&amp;#20154;&amp;#20449;&amp;#24687;&amp;#65292;&amp;#19981;&amp;#21152;&amp;#30422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31456;&amp;#65289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2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SimSun;mso-fareast-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utf-8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16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1333;&amp;#20301;&amp;#65288;&amp;#31185;&amp;#30740;&amp;#22788;&amp;#65289;&amp;#3042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argin-left:262.4pt;mso-para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gd;text-align:left;text-indent:-231.2pt;mso-char-indent-count:-1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6.4pt;text-autospace:none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;font-family:KaiTi_utf-8;mso-hansi-font-family: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4.0pt;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'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line-height:150%;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0465;&amp;#31038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23457;&amp;#25209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line-height:150%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6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46.5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fareast-font-family:FangSong_utf-8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159;&amp;#21542;&amp;#21516;&amp;#24847;&amp;#31435;&amp;#39033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3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19987;&amp;#23478;&amp;#24847;&amp;#3526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1333;&amp;#20301;&amp;#30422;&amp;#3145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size:14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Ti_utf-8;mso-hansi-font-family:SimSu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4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F41.1575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93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3956EF2\file493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lt;/span&gt;&lt;![endif]--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field-code:"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no-proof:yes'&gt;7&lt;/span&gt;&lt;/span&gt;&lt;/span&gt;&lt;/span&gt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outside;mso-element-top:.05pt;mso-height-rule:exactly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u3:p&gt;&lt;span lang=3DEN-US style=3D'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10.0pt'&gt;&amp;nbsp;&lt;/u3:p&gt;&lt;/span&gt;&lt;/span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F41.1575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3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F41.15751C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