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shd w:fill="FFFFFF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shd w:fill="FFFFFF" w:val="clear"/>
        </w:rPr>
        <w:t>201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shd w:fill="FFFFFF" w:val="clear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</w:rPr>
        <w:t>年度抚顺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</w:rPr>
        <w:t>社会科学规划课题选题指南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44"/>
          <w:szCs w:val="44"/>
          <w:shd w:fill="FFFFFF" w:val="clear"/>
        </w:rPr>
      </w:pPr>
      <w:r>
        <w:rPr>
          <w:rFonts w:eastAsia="仿宋" w:cs="仿宋" w:ascii="仿宋" w:hAnsi="仿宋"/>
          <w:color w:val="000000"/>
          <w:sz w:val="44"/>
          <w:szCs w:val="44"/>
          <w:shd w:fill="FFFFFF" w:val="clear"/>
        </w:rPr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</w:rPr>
        <w:t>★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经济建设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shd w:fill="FFFFFF" w:val="clear"/>
          <w:lang w:val="en-US" w:eastAsia="zh-CN"/>
        </w:rPr>
        <w:t>抚顺市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工业旅游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发展的对策和路径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中国制造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2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背景下工匠创造力培育路径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抚顺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老工业基地新一轮振兴的动力转换机制及新动能培育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抚顺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新动能培育重点领域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5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抚顺市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大数据产业现状、问题及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促进抚顺民营实体经济发展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市支持民营企业发展的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8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抚顺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民营经济发展环境营造与政府服务的改进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9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引导金融业服务实体经济政策创新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0.“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双创”背景下辽宁省促进小微企业发展的政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1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市乡村振兴特色产业发展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关于抚顺实施乡村振兴战略大力发展县域经济的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3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关于抚顺实施乡村振兴战略促进城乡协调发展的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4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改善农村人居环境有关情况的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5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培育优势产业集群，推助抚顺城市转型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以产业扶贫、就业扶贫为突破 实现精准扶贫的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7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构建抚顺绿色制造业体系的方法与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8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以地理文化为依托 打造独具竞争力的特色小镇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9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经济发展新常态下抚顺康养产业发展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0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完善县乡公共服务体系 促进美丽乡村建设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智慧城市发展路径与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旅游消费新热点与产品创新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精准扶贫实践中的“大数据”利用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4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以供给侧结构性改革推动抚顺双创发展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5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双创背景下抚顺民营经济发展策略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6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人口发展新形势与经济增长关系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7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农村集体所有制土地制度混改政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8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优化营商环境 建设高效政府的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9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县域民营经济发展现状及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0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以物流网络体系为平台发展现代商贸体系的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1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大学生创业金融支持体系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2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强化医联体基层覆盖 降低群众医疗支出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3.“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减税降费”背景下抚顺市制造行业税收负担变化情况分析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4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优化营商环境背景下抚顺本土民营企业转型升级路径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5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乡村振兴战略视阈下抚顺满族乡村旅游精准扶贫路径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6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市乡村旅游供给侧结构性改革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7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关于提升抚顺农村人力资本的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8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农业高质量发展政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9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提升抚顺农产品品牌价值的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40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推进抚顺创新平台建设的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41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推进抚顺乡村振兴的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市特色村镇发展运作与管理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关于政企同步推进抚顺营商环境健康发展的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 xml:space="preserve">★ 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社会建设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人口老龄化发展趋势及社会养老服务业发展的对策问题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市养老消费与养老产业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进一步营造优化人才发展环境的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推进校企联盟视角下应用型人才培养模式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市采煤影响区综合治理与开发利用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新时代社会科学普及的路径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市体育产业发展趋势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8.“00”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后青少年网络心理障碍及教育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9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关于抚顺巩固提升脱贫攻坚成果的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0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关于抚顺促进社会养老产业创新发展的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1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家庭二孩生育意愿和生育行为的影响因素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2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二孩政策背景下社会保障制度改革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3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老龄化背景下家庭医疗养老模式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4.“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雷锋城”的规划发展与建设路径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5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空巢背景下社区养老的发展与创新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6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市智能居家养老模式创新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7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康体产业融合发展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8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特色互联网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+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旅游发展策略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9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乡村振兴视角下抚顺市休闲农业旅游公共服务调查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基于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SWOT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分析的抚顺工业遗产保护和再开发的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关于加快建设全域旅游模式下的康养小镇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关于加快建设全域旅游模式下的文化小镇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关于乡村旅游模式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关于创新驱动下供给侧结构性改革的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探索弘扬雷锋精神对抚顺城市转型的意义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6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供给侧改革背景下体育产业结构评价及优化策略研究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</w:rPr>
        <w:t>★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文化生态建设</w:t>
      </w:r>
    </w:p>
    <w:p>
      <w:pPr>
        <w:pStyle w:val="Normal"/>
        <w:widowControl/>
        <w:tabs>
          <w:tab w:val="clear" w:pos="420"/>
          <w:tab w:val="left" w:pos="1188" w:leader="none"/>
          <w:tab w:val="left" w:pos="1644" w:leader="none"/>
          <w:tab w:val="left" w:pos="1980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传统手工艺与地域文化产业创新发展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实施乡村振兴战略：如何推动文化振兴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大生态视角下抚顺农林产业体系发展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工业遗迹遗产保护与文化旅游发展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滨水景观的保护更新与开发利用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市旅游文化品牌建设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地区非物质文化遗产的保护与发展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8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文化产业发展与文化强市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9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特色文化资源整合发展与品牌塑造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0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城市形象塑造与城市文化发展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1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雷锋文化产业建设发展的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2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休闲文化发展与城市文明建设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3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开发满族文化特色品牌 发展民族特色产业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4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关于开发抚顺旅游及历史文化文创产品的开发的对策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满族文旅产品设计与开发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满清传统器物造型的流变与其对当下设计的影响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基于新宾县满族原始文化为特色的文化创意产品设计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市文创产业创新模式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9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抚顺市雷锋纪念馆特色文创产品的开发与研究</w:t>
      </w:r>
    </w:p>
    <w:p>
      <w:pPr>
        <w:pStyle w:val="Normal"/>
        <w:widowControl/>
        <w:tabs>
          <w:tab w:val="clear" w:pos="420"/>
          <w:tab w:val="left" w:pos="1188" w:leader="none"/>
          <w:tab w:val="left" w:pos="2268" w:leader="none"/>
          <w:tab w:val="left" w:pos="3348" w:leader="none"/>
        </w:tabs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关于加强抚顺市景观文化建设的调查研究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FFFFFF" w:val="clear"/>
        </w:rPr>
        <w:t>关于抚顺市地域文化传承与发展的研究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FFFFFF" w:val="clear"/>
        </w:rPr>
        <w:t>关于加快建设历史文化名城的对策研究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/>
        </w:rPr>
        <w:t>3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FFFFFF" w:val="clear"/>
        </w:rPr>
        <w:t>关于抚顺非物质文化遗产创意文化产品的研究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</w:rPr>
        <w:t>★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政治建设和党史研究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188" w:leader="none"/>
          <w:tab w:val="left" w:pos="2268" w:leader="none"/>
          <w:tab w:val="left" w:pos="3348" w:leader="none"/>
        </w:tabs>
        <w:ind w:left="0" w:hanging="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强化社区党组织建设问题研究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188" w:leader="none"/>
          <w:tab w:val="left" w:pos="2268" w:leader="none"/>
          <w:tab w:val="left" w:pos="3348" w:leader="none"/>
        </w:tabs>
        <w:ind w:left="0" w:hanging="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农村基层党建与推进精准扶贫研究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188" w:leader="none"/>
          <w:tab w:val="left" w:pos="2268" w:leader="none"/>
          <w:tab w:val="left" w:pos="3348" w:leader="none"/>
        </w:tabs>
        <w:ind w:left="0" w:hanging="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社会治理视阈下党组织、政府与社会力量关系研究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188" w:leader="none"/>
          <w:tab w:val="left" w:pos="2268" w:leader="none"/>
          <w:tab w:val="left" w:pos="3348" w:leader="none"/>
        </w:tabs>
        <w:ind w:left="0" w:hanging="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实施全面从严治党与激发领导干部干事创业动力研究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抚顺地区血盟救国军及抗日义勇军史料征编与历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抚顺地区东北抗日联军史料征编与历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改造日本、伪满及国民党战犯相关历史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8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抚顺市改革开放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4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周年的历程、成就与经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9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抚顺市新中国成立初期及社会主义建设时期的历程、成就与经验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188" w:leader="none"/>
          <w:tab w:val="left" w:pos="2268" w:leader="none"/>
          <w:tab w:val="left" w:pos="3348" w:leader="none"/>
        </w:tabs>
        <w:ind w:left="0" w:hanging="0"/>
        <w:jc w:val="left"/>
        <w:rPr>
          <w:rFonts w:ascii="仿宋" w:hAnsi="仿宋" w:eastAsia="仿宋" w:cs="宋体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宋体" w:ascii="仿宋" w:hAnsi="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188" w:leader="none"/>
          <w:tab w:val="left" w:pos="2268" w:leader="none"/>
          <w:tab w:val="left" w:pos="3348" w:leader="none"/>
        </w:tabs>
        <w:ind w:left="0" w:hanging="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3-15T10:20:00Z</cp:lastPrinted>
  <dcterms:modified xsi:type="dcterms:W3CDTF">2019-03-18T02:45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