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526AC.22BA90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3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4930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3425;&amp;#27874;&amp;#24066;&amp;#25919;&amp;#24220;&amp;#32463;&amp;#27982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20013;&amp;#2451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j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DELL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0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88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8-06-06T06:2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7-03-01T01:1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9-06-19T06:3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2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84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jj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16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argetScreenSize&gt;800x60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3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3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EN-US" VendorID=3D"64" DLLVersion=3D"1310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0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ZH-CN" VendorID=3D"64" DLLVersion=3D"1310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1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7.8 &amp;#30917;&lt;/w:DrawingGridHorizontal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29.25 &amp;#30917;&lt;/w:DrawingGridVertic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rgetLastTabAlignmen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97LineBreaking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electEntireFieldWithStartOr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10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ELineBreak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W11Indent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utofit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HangulWidth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593833729 1073750107 16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FangSong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KaiTi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2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ate, li.MsoDate, div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2, li.MsoBodyTextIndent2, div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-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3, li.MsoBodyTextIndent3, div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3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4, li.char4, div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Verdana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493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93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93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93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0.55pt 73.7pt 73.7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73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4930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4930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29.25pt -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char-alt:-16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25pt;text-justify-trim: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29.25pt -.4pt;mso-layout-g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ha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38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inside:avoid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45pt;border:solid windowtext 1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amp;#3837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93.6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7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8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5351;&amp;#21335;&amp;#39064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!--[if g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l 1]&gt;&lt;v: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Rectangle_x0020_2" o:spid=3D"_x005F_x0000_s1026" style=3D'position:absol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ef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align:left;margin-left:-31.4pt;margin-top:-104.6pt;width:6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34.5pt;z-index:251657728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percent:0;mso-height-percent:0;mso-wrap-distance-lef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top:0;mso-wrap-distance-righ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;mso-width-percent:0;mso-height-per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relative:page;mso-height-relative:page;v-text-anchor:top' o:gfx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=3D"UEsDBBQABgAIAAAAIQC2gziS/gAAAOEBAAATAAAAW0NvbnRlbnRfVHlwZXNdLnhtbJ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c2sJtHQIAAEYEAAAOAAAAZHJzL2Uyb0RvYy54bWysU8GO0zAQvSPxD5bvNE1plzZqulp1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CBziOk1g4HjN2my5fv2OnWwrcVuRgeeLx85v3ZtbXx96wg0KvwZY8n0w5U1ZCrW1b8u/fd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gbC0MWFXyR+X59eb1q/XgCjWDDkytkBGI9cXgSt6F4Ios87JTvfATcMrSYQPYi0AhtlmNY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z6fQqGwBrhyCV9/T3djzkm4TfNEqGL03jVWCm5MQtpBXTWsU126xF0aJwnZYnGuIFLHqhL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VQbA96n+gei0RPDRhIqHPoGm0VKkGqiaf/lXNQyecSrWQON6dZfL/D1Z+Ptwj0zV5x5kVP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TtjWKzaI8g/MFZT24e4wFencH8odnFrYdZakbRBg6JWoilcf87I8LMfB0lVXDJ6gJXewDJ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RkDRgx2TI49kQdQxM0s/ldHU1W3Am6Wj+dpkvkmGZKJ4vO/Thg4KexU3JkagncHG48yGSE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PRtc7bUwKsK22BtlBUG/s0pf4U42XacayoeSrBfF4KUSvAzW50X2sKH5j20XV3ts6tWAQ2o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sScao3OhAOFbHkxkV1I8kKMLYzDR8tOkAf3E2UCOX3P/cC1ScmY+WTFnl83ns/BTMF+9mF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5IqwkqJIHzsbtNozTsneo245eypMMFm7IyEYnkaPJI6sTb2rWpP1psOI0XMYp6/f4b5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UEsDBBQABgAIAAAAIQAaQVkN4AAAAAwBAAAPAAAAZHJzL2Rvd25yZXYueG1sTI/NTsNAD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Dykjc2k2jKEDIpoISxIVDKe3dzZokYn+i7LZNeXrMqdzs8Wjmc7mcrBFHGkPvnYLFPAFBrv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C7efr7B5EiOg0Gu9IwZkCLKvrqxIL7U/ug46b2AoOcaFABV2MQyFlaDqyGOZ+IMe3Lz9aj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jnjjcGpkmSS4t9o4bOhxo1VHzvTlYBWvEl/XPW9M81+f3rKbVriZvlLq9mZ4eQUSa4sUMf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z7f3B6SCMglmeMnrkIU0eUhBsybM7EHtWFlmSgqxK+f+J6hcAAP//AwBQSwECLQAUAAY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toM4kv4AAADhAQAAEwAAAAAAAAAAAAAAAAAAAAAAW0NvbnRlbnRfVHlwZXNdLnhtbF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A4/SH/1gAAAJQBAAALAAAAAAAAAAAAAAAAAC8BAABfcmVscy8ucmVsc1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Cc2sJtHQIAAEYEAAAOAAAAAAAAAAAAAAAAAC4CAABkcnMvZTJvRG9j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aQVkN4AAAAAwBAAAPAAAAAAAAAAAAAAAAAHcEAABkcnMvZG93bnJld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UGAAAAAAQABADzAAAAh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rokecolor=3D"white"/&gt;&lt;![endif]--&gt;&lt;![if !vml]&gt;&lt;span style=3D'mso-ignor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relative;z-index:251657728'&gt;&lt;span style=3D'left:0px;position:ab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-43px;top:-140px;width:91px;height:52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height=3D52 bgcolor=3Dwhite style=3D'border:.75pt solid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top;background:white'&gt;&lt;![endif]&gt;&lt;![if 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2516577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Rectangle_x0020_2" style=3D'padding:4.35pt 7.95pt 4.3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.95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&gt;&lt;span style=3D'font-size:14.0pt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ascii-font-family:"Times New Roman"'&gt;&amp;#38468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14.0pt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span lang=3DEN-US style=3D'font-size:18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Hei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12.0pt;text-a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4180;&amp;#24230;&amp;#36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425;&amp;#32463;&amp;#27982;&amp;#31038;&amp;#20250;&amp;#21457;&amp;#23637;&amp;#31435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38;&amp;#39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3000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5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utf-8;mso-hans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90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12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u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span style=3D'text-decoration:none'&gt;&amp;nbsp;&lt;/span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lt;/span&gt;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0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5253;&amp;#21578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3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 &amp;#25104; &amp;#26102; &amp;#38388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lt;/span&gt;&lt;o:p&gt;&lt;/o:p&gt;&lt;/span&gt;&lt;/u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 &amp;#36127; &amp;#36131; &amp;#20154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127;&amp;#36131;&amp;#20154;&amp;#25152;&amp;#22312;&amp;#21333;&amp;#20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line-height:26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4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2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49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3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465;&amp;#31038;&amp;#20250;&amp;#31185;&amp;#23398;&amp;#30028;&amp;#32852;&amp;#21512;&amp;#20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637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8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3;&amp;#35831;&amp;#32773;&amp;#30340;&amp;#25215;&amp;#358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: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KaiTi_utf-8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STZho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12;&amp;#20154;&amp;#23545;&amp;#25152;&amp;#22635;&amp;#20889;&amp;#3034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20;&amp;#21508;&amp;#39033;&amp;#20869;&amp;#23481;&amp;#30340;&amp;#30495;&amp;#23454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27;&amp;#36131;&amp;#65292;&amp;#20445;&amp;#35777;&amp;#27809;&amp;#26377;&amp;#30693;&amp;#357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6435;&amp;#30340;&amp;#20105;&amp;#35758;&amp;#12290;&amp;#22914;&amp;#33719;&amp;#3143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105;&amp;#25215;&amp;#35834;&amp;#20197;&amp;#26412;&amp;#34920;&amp;#20026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amp;#26463;&amp;#21147;&amp;#30340;&amp;#21327;&amp;#35758;&amp;#65292;&amp;#36981;&amp;#2343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3425;&amp;#30465;&amp;#31038;&amp;#20250;&amp;#31185;&amp;#23398;&amp;#30028;&amp;#32852;&amp;#215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30340;&amp;#26377;&amp;#20851;&amp;#35268;&amp;#23450;&amp;#65292;&amp;#25353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35748;&amp;#30495;&amp;#24320;&amp;#23637;&amp;#30740;&amp;#31350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62;&amp;#24471;&amp;#39044;&amp;#26399;&amp;#30740;&amp;#31350;&amp;#25104;&amp;#2652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7;&amp;#23425;&amp;#30465;&amp;#31038;&amp;#20250;&amp;#31185;&amp;#23398;&amp;#30028;&amp;#328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250;&amp;#26377;&amp;#26435;&amp;#20351;&amp;#29992;&amp;#26412;&amp;#34920;&amp;#25152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5454;&amp;#12289;&amp;#36164;&amp;#26009;&amp;#21644;&amp;#23459;&amp;#20256;&amp;#25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1;&amp;#30740;&amp;#31350;&amp;#25104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TZhongsong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2.0pt;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0003;&amp;#35831;&amp;#2015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31614;&amp;#31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: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0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18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263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492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582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2612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38376;&amp;#31867;&amp;#8221;&amp;#26639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532;&amp;#20811;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middot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0826;&amp;#21490;&amp;middot;&amp;#208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12289;&amp;#21746;&amp;#23398;&amp;#12289;&amp;#32463;&amp;#27982;&amp;#2339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7835;&amp;#23398;&amp;#12289;&amp;#27861;&amp;#23398;&amp;#12289;&amp;#31038;&amp;#20250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7665;&amp;#26063;&amp;#23398;&amp;#12289;&amp;#22269;&amp;#38469;&amp;#38382;&amp;#39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40;&amp;#31350;&amp;#12289;&amp;#21382;&amp;#21490;&amp;#23398;&amp;#12289;&amp;#25991;&amp;#233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1649;&amp;#29702;&amp;#23398;&amp;#12289;&amp;#22270;&amp;#20070;&amp;#39302;&amp;middot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19982;&amp;#25991;&amp;#29486;&amp;#23398;&amp;#12289;&amp;#20307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5945;&amp;#32946;&amp;#23398;&amp;#12289;&amp;#24515;&amp;#29702;&amp;#23398;&amp;#12289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2;&amp;#20132;&amp;#21449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23398;&amp;#31185;&amp;#38376;&amp;#31867;&amp;#226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8221;&amp;#26639;&amp;#25353;&amp;#39532;&amp;#208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12289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4605;&amp;#24819;&amp;#25919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45;&amp;#32946;&amp;#12289;&amp;#20826;&amp;#21490;&amp;#20826;&amp;#24314;&amp;#12289;&amp;#217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39532;&amp;#20811;&amp;#24605;&amp;#20027;&amp;#20041;&amp;#21746;&amp;#2339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25216;&amp;#26415;&amp;#21746;&amp;#23398;&amp;#12289;&amp;#36923;&amp;#367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12289;&amp;#20262;&amp;#29702;&amp;#23398;&amp;#12289;&amp;#32654;&amp;#23398;&amp;#1228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5770;&amp;#32463;&amp;#27982;&amp;#12289;&amp;#24212;&amp;#29992;&amp;#32463;&amp;#2798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7835;&amp;#23398;&amp;#12289;&amp;#27861;&amp;#23398;&amp;#12289;&amp;#31038;&amp;#202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12289;&amp;#27665;&amp;#26063;&amp;#23398;&amp;#12289;&amp;#22269;&amp;#38469;&amp;#38382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740;&amp;#31350;&amp;#12289;&amp;#21382;&amp;#21490;&amp;#23398;&amp;#12289;&amp;#32771;&amp;#214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12289;&amp;#20013;&amp;#22269;&amp;#25991;&amp;#23398;&amp;#12289;&amp;#22806;&amp;#2226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;&amp;#23398;&amp;#12289;&amp;#35821;&amp;#35328;&amp;#23398;&amp;#12289;&amp;#26032;&amp;#3839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2;&amp;#20256;&amp;#25773;&amp;#23398;&amp;#12289;&amp;#33402;&amp;#26415;&amp;#233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1830;&amp;#31649;&amp;#29702;&amp;#12289;&amp;#20844;&amp;#20849;&amp;#31649;&amp;#2970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270;&amp;#20070;&amp;#39302;&amp;middot;&amp;#24773;&amp;#25253;&amp;#19982;&amp;#25991;&amp;#294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12289;&amp;#20307;&amp;#32946;&amp;#23398;&amp;#12289;&amp;#25945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4515;&amp;#29702;&amp;#23398;&amp;#12289;&amp;#26032;&amp;#20852;&amp;#20132;&amp;#21449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0010;&amp;#23398;&amp;#31185;&amp;#22635;&amp;#208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3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351;&amp;#21335;&amp;#39064;&amp;#2149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5353;&amp;#19982;&amp;#12298;&amp;#36873;&amp;#39064;&amp;#25351;&amp;#21335;&amp;#12299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2;&amp;#21015;&amp;#21442;&amp;#32771;&amp;#36873;&amp;#39064;&amp;#30340;&amp;#30740;&amp;#313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;&amp;#22495;&amp;#12289;&amp;#26041;&amp;#21521;&amp;#30456;&amp;#19968;&amp;#33268;&amp;#3034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212;&amp;#39064;&amp;#30446;&amp;#30340;&amp;#39064;&amp;#21495;&amp;#22635;&amp;#20889;&amp;#25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531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4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104;&amp;#26524;&amp;#24418;&amp;#2433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635;&amp;#20889;&amp;#35770;&amp;#25991;&amp;#25110;&amp;#30740;&amp;#31350;&amp;#25253;&amp;#215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5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35838;&amp;#39064;&amp;#32452;&amp;#2510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8221;&amp;#26639;&amp;#25152;&amp;#22635;&amp;#20154;&amp;#21592;&amp;#24517;&amp;#39035;&amp;#30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1442;&amp;#21152;&amp;#26412;&amp;#39033;&amp;#30446;&amp;#30740;&amp;#31350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292;&amp;#26368;&amp;#22810;&amp;#22635;&amp;#208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154;&amp;#12290;&lt;span class=3DGramE&gt;&amp;#33509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lt;/span&gt;&amp;#31435;&amp;#39033;&amp;#21518;&amp;#65292;&amp;#35838;&amp;#39064;&amp;#3245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6410;&amp;#32463;&amp;#30003;&amp;#35831;&amp;#25209;&amp;#20934;&amp;#19981;&amp;#244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43;&amp;#24847;&amp;#22686;&amp;#20943;&amp;#25110;&amp;#26367;&amp;#25442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. &lt;/span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12298;&amp;#30003;&amp;#25253;&amp;#34920;&amp;#122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1517;&amp;#12289;&amp;#21311;&amp;#21517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221;&amp;#65307;&amp;#21311;&amp;#21517;&amp;#26448;&amp;#26009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44;&amp;#21435;&amp;#35838;&amp;#39064;&amp;#36127;&amp;#36131;&amp;#20154;&amp;#21450;&amp;#358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4;&amp;#32452;&amp;#25104;&amp;#21592;&amp;#30340;&amp;#22995;&amp;#21517;&amp;#1228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12289;&amp;#32852;&amp;#31995;&amp;#30005;&amp;#35805;&amp;#31561;&amp;#20010;&amp;#20154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mso-fareast-font-family:SimHei;color:black;mso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mso-special-character:line-break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ascii-font-family:"Times New Roman"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68;&amp;#12289;&amp;#22522;&amp;#26412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1.0pt;mso-yfti-tbllook:1184;mso-padding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75pt solid windowtext;mso-borde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5.4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mso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1.0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58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0 colspan=3D8 style=3D'width:434.6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75pt;mso-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.75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45.4pt;mso-row-margin-right: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357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0 colspan=3D8 style=3D'width:43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page-break-inside:avoid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top-alt: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1.0pt;mso-border-bottom-alt:.5pt;mso-border-ri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1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61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/span&gt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4180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2844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left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13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5pt;mso-border-left-alt:.7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.5pt;mso-border-color-alt:windowtext;mso-border-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top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E-mail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rowspan=3D2 style=3D'width:68.3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32852;&amp;#31995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8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rowspan=3D2 style=3D'width:116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8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9;&amp;#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page-break-inside:avoid;height:26.4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7 colspan=3D9 style=3D'width:507.2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top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left-alt:.75pt;mso-border-bottom-alt:.5pt;mso-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6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20027;&amp;#35201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page-break-inside:avoid;height:25.5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29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32844;&amp;#31216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5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5;&amp;#3284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page-break-inside:avoid;height:28.8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mso-yfti-lastrow:yes;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;mso-row-margin-right: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1.0pt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hansi-font-family:SimSun;color:black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30784;&amp;#26465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;mso-hansi-font-family:SimSun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78.5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8 valign=3Dtop style=3D'width:478.5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font-weight:bold'&gt;1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amp;#12289;&amp;#35838;&amp;#39064;&amp;#30003;&amp;#35831;&amp;#20154;&amp;#36817;&amp;#19977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69;&amp;#20844;&amp;#24320;&amp;#21457;&amp;#34920;&amp;#30340;&amp;#30456;&amp;#20851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2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003;&amp;#35831;&amp;#201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0154;&amp;#36817;&amp;#19977;&amp;#24180;&amp;#26469;&amp;#25215;&amp;#25285;&amp;#2418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30340;&amp;#30456;&amp;#20851;&amp;#35838;&amp;#3906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6102;&amp;#38388;&amp;#20445;&amp;#35777;&amp;#12289;&amp;#36164;&amp;#26009;&amp;#3577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31185;&amp;#30740;&amp;#26465;&amp;#20214;&amp;#12290;&amp;#65288;&amp;#20197;&amp;#199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23481;&amp;#19981;&amp;#22635;&amp;#20889;&amp;#35838;&amp;#39064;&amp;#36127;&amp;#3613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2995;&amp;#21517;&amp;#12289;&amp;#21333;&amp;#20301;&amp;#31561;&amp;#30456;&amp;#20851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8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77;&amp;#12289;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color:black'&gt;&amp;#35838;&amp;#39064;&amp;#357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9.6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6 valign=3Dtop style=3D'width:469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1&lt;/span&gt;&lt;span style=3D'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mso-bidi-font-weight:bold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35838;&amp;#39064;&amp;#22269;&amp;#20869;&amp;#22806;&amp;#30740;&amp;#31350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6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6412;&amp;#36873;&amp;#39064;&amp;#23545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340;&amp;#29702;&amp;#35770;&amp;#21644;&amp;#23454;&amp;#36341;&amp;#20215;&amp;#20540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4635;&amp;#20307;&amp;#26694;&amp;#26550;&amp;#12289;&amp;#20027;&amp;#35201;&amp;#20869;&amp;#234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9044;&amp;#26399;&amp;#30446;&amp;#2663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605;&amp;#36335;&amp;#21644;&amp;#30740;&amp;#31350;&amp;#26041;&amp;#27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12289;&lt;span class=3DGramE&gt;&amp;#25311;&amp;#31361;&amp;#307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30340;&amp;#37325;&amp;#28857;&amp;#12289;&amp;#38590;&amp;#28857;&amp;#21450;&amp;#2002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9305;&amp;#28857;&amp;#21644;&amp;#21019;&amp;#26032;&amp;#28857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&lt;/span&gt;&amp;#12289;&amp;#20027;&amp;#35201;&amp;#20013;&amp;#22806;&amp;#259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32771;&amp;#25991;&amp;#29486;&amp;#12289;&amp;#30740;&amp;#31350;&amp;#36164;&amp;#26009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56;&amp;#20851;&amp;#31185;&amp;#30740;&amp;#26465;&amp;#20214;&amp;#12290;&amp;#65288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20869;&amp;#23481;&amp;#19981;&amp;#22635;&amp;#20889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2235;&amp;#12289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.05pt;margin-left:.15pt;border-collapse:collapse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4 valign=3Dtop style=3D'width:468.0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KaiTi_utf-8;mso-bidi-font-family:"Times New Roman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5838;&amp;#39064;&amp;#32452;&amp;#20219;&amp;#21153;&amp;#20998;&amp;#24037;&amp;#6530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1644;&amp;#26102;&amp;#38388;&amp;#23433;&amp;#2549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0027;&amp;#35201;&amp;#38454;&amp;#27573;&amp;#2461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26524;&amp;#21644;&amp;#26368;&amp;#32456;&amp;#25104;&amp;#26524;&amp;#30340;&amp;#21517;&amp;#31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436;&amp;#25104;&amp;#26102;&amp;#38388;&amp;#21644;&amp;#25104;&amp;#26524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0;&amp;#30446;&amp;#26631;&amp;#12290;&amp;#65288;&amp;#20197;&amp;#19978;&amp;#20869;&amp;#2348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2635;&amp;#20889;&amp;#35838;&amp;#39064;&amp;#36127;&amp;#36131;&amp;#20154;&amp;#22995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1333;&amp;#20301;&amp;#31561;&amp;#30456;&amp;#20851;&amp;#20449;&amp;#24687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0116;&amp;#12289;&amp;#23457;&amp;#26680;&amp;#2484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bottom:14.6pt;mso-para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5gd;text-align:left;line-height:20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Sun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0003;&amp;#25253;&amp;#21333;&amp;#20301;&amp;#23457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Sun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66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66.9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412;&amp;#34920;&amp;#25152;&amp;#22635;&amp;#20889;&amp;#30340;&amp;#20869;&amp;#2348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1542;&amp;#23646;&amp;#23454;&amp;#65307;&amp;#26412;&amp;#21333;&amp;#20301;&amp;#33021;&amp;#215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0379;&amp;#23436;&amp;#25104;&amp;#26412;&amp;#35838;&amp;#39064;&amp;#25152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0340;&amp;#26102;&amp;#38388;&amp;#21644;&amp;#26465;&amp;#20214;&amp;#20445;&amp;#3855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159;&amp;#21542;&amp;#21516;&amp;#24847;&amp;#25215;&amp;#25285;&amp;#26412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1649;&amp;#29702;&amp;#20219;&amp;#21153;&amp;#21644;&amp;#20449;&amp;#35465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;&amp;#65307;&amp;#21333;&amp;#20301;&amp;#31185;&amp;#30740;&amp;#31649;&amp;#29702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5;&amp;#35838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0740;&amp;#31350;&amp;#20840;&lt;/span&gt;&amp;#36807;&amp;#31243;&amp;#3041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;&amp;#31649;&amp;#29702;&amp;#30340;&amp;#25514;&amp;#26045;&amp;#12290;&amp;#65288;&amp;#21311;&amp;#21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48;&amp;#26009;&amp;#19981;&amp;#24471;&amp;#20307;&amp;#29616;&amp;#21333;&amp;#20301;&amp;#25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0449;&amp;#2468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19981;&lt;/span&gt;&amp;#21152;&amp;#30422;&amp;#21333;&amp;#20301;&amp;#3145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2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SimSun;mso-fareast-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f-8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16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1333;&amp;#20301;&amp;#65288;&amp;#31185;&amp;#30740;&amp;#22788;&amp;#65289;&amp;#3042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argin-left:262.4pt;mso-para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gd;text-align:left;text-indent:-231.2pt;mso-char-indent-count:-1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6.4pt;text-autospace:none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;font-family:KaiTi_utf-8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4.0pt;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line-height:150%;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0465;&amp;#31038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23457;&amp;#25209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line-height:150%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6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46.5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159;&amp;#21542;&amp;#21516;&amp;#24847;&amp;#31435;&amp;#39033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3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19987;&amp;#23478;&amp;#24847;&amp;#3526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1333;&amp;#20301;&amp;#30422;&amp;#3145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size:14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Ti_utf-8;mso-hans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4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J5gYAAKAaAAAWAAAAdGhlbWUvdGhlbWUvdGhlbWUxLnhtbOxZW4/TRhR+r9T/YPk95Gbns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lFxAJVDzOJpN42LEn8kx2iRASgqcKqRIqrXgoUtWXPlRtkYpUVFT1v3QpiLY/omfGjjOT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Usbta2ePvnPnmnOPvjO3TZ2+G1NnHMScsarjFUwXXwdGQjUg0abhXB71czXW4QNEIURbhh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75sMPTqMtEeAQO2Af8S3UcAMhplv5PB/CMOKn2BRHcG3M4hAJOI0n+VGMDsBvSPOlQqGSD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CIbi9NB6TIXZePHv++ptHv9+5D3/umcUcXQoTRYLLgSGN+3IGbBgq7GivKBF8zts0dvYRb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gdDPBN4ToUcQEXGm5B/bj5M6fzaCs1omKDrWbXUz+pXWow2iupOePJbjap5/lepZn5VwAq1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SrWT+FAANh7DShIvu02/VWx0/xWqg5NDiu1PtlIsGXvNfXuPc9OWvgVegxL+3hu/12hBFA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w3tetdT2DLwCJfjKGr5aaHa8qoFXoICSaG8NXfAr5fZitRlkzOh5K7zue71qKXW+REE1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zSGyqtRDdYHEPABJIkSCRI+ZTPEZDKOZX33/66pffnG0yCaDupihiHEYLpUKvUIb/8tdT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zfj18wcvfv1ckgM6XLuQDElSDh/GZCoa7sfg29UgL589O7z79PDuz4f37h3e/TFloFwZd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t/vr2wd+P7zh//vT1Xw+/sMwDeK7jjQVa3cO6l/F4+eWTV0+fvHz02evvHlq8N2O0q8MHJ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PnCsshAVaJsC78ZtZDAJEdItmNOEoQnIWi/+uCAz0xTmiyIJrYTOO12LQGxvw3OyGQbgfx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vBKEB3GGMtlhsjcIFOZcW5sEsmtgnj2c67gpC+7a52ytZ7s6mILTE5rIdYIPmZYoigSY4w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expbVXSfEiOsOGcaMs7FwrhOnhYg1JAOya1TT0ug8CSEvcxtByLcRm51rTotR26o7eN9Ew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8AFMjjOfQTKDQ5nKAQqoHfBuJwEayP4+HOq7LBWR6gilzuiPMuc3mUgzr1ZJ+AYHEWdO+Q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F2bP53EaM6cgO22sHKJzasH0SBTr2I74HJYqcy0zY4DvMvEPkOeQBRRvTfY1gI91Hq8FV0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A5JVZbMnlOcyM+u3P6RhhJTXQBQxxD0l0lNKvaLx/pMb/8cP9/6LxoKQvv3psWdbb0XW7Y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ozZhYb6nzKzq+Cbeq3m0Wj8i7L94dNIsuY7hf1jvYe+1+r93u/167N93Pb1+xlyIN+r3cu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xFz8mlPbFnOJtrjbyHFrTqAeD0k49yOLsqW4awKG8k2ECAzeJkbJxYiY+ISLoB2gK2/2i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6wp0p4/AUoIatviWezsIdNkoeXotF+aCaiAdHYjle8LNxePAQCbpSXT6QZe4V24l6cF4Qk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bzCRRtpCoLgZlkNRjOgTNQkKt7K2wqFtY1KT7RarWWAC1LCuwd3Jgx9VwfQ9MwAgerRDFI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L7Kpkvs1MbwqmUQGwk1hUwDLTdcl14/Lk6pJSO0amDRJauZkkVGRUD+MBGuG0OuXocWi8a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a9GQo1HxQWksa1dq/sThprsFuVRtopCsFjZyDhlsp+1AyQzRtuGN4CQCH4RRqh8s9L6ITe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yw59EWaYxFx3EgyTgSnQSNQiJwLFDSdhw5fKzNNBIaYjiViyBILyz5OogK+8aOUi6mWQ8H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ujchIJ6eg8IlWWK8q85ODpSWbQbr7wejA2aWz+AqCEvOrRRnAEeHwGqiYRHNE4OVmJmTL+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s6m8XVQ0l44hOA5R2FF3ME7iS8oyOOstioJ2la4aAaiFJG+HuRDZYPahGN826RsJhY9c92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Zc80VEV2TbuKGTMs2sBKLE/W5DVWixCDpukdPpHuVcmtL7RuZZ+QdQkIeBY/S9c9RkPQq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JxusyLDU7HTV7x2KBR1A7TpPQVL+ycLsSt6xHWKeDwRN1frBbrVoYGi/2lSrS6mOI/qGC7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AK+EZFVylEj5DxAg2RH21J0lkA26RmyK9NeDImcWk4d4q+E2vXfLbuULN7+a8slfI1fxmO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x6xcLnVbpNjQWEYRFP/kQ04N3UXSefo5R42ufZMLF67ZTQxbmmfrkklfE1SeZYsn2SWYgP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RuVUp9erlequSq5ebvZzXadVy9XalletU2tVOr9P2a/XebdfZV2CvWW57lW4tVym22zmvU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c1SuVml61Wet6zdvpNgZWnshHGgsIr+J15h8AAAD//wMAUEsDB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dGhlbWUvdGhlbWUvX3JlbHMvdGhlbWVNYW5hZ2VyLnhtbC5yZWxzhI9NCsIwF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Ib2/TuhCRJt2I0K3UA4TkNQ02PyRR7O0NriwILodhvplpu5edyRNjMt4xaKoaCDrplXGaw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AUhZOidk7ZLBggo5vN+0VZ5FLKE0mJFIoLjGYcg4nSpOc0IpU+YCuOKOPVuQio6ZByLvQS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xmwF8xSS9YhB71QAZllCa/7P9OBqJZy8fFl3+UUFz2YUFKKLGzOAjm6pMBMpburrE3w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SwECLQAUAAYACAAAACEA6d4Pv/8AAAAcAgAAEwAAAAAAAAAAAAAAAAAAAAAAW0NvbnRl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XNdLnhtbFBLAQItABQABgAIAAAAIQCl1qfnwAAAADYBAAALAAAAAAAAAAAAAAAAADAB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8ucmVsc1BLAQItABQABgAIAAAAIQBreZYWgwAAAIoAAAAcAAAAAAAAAAAAAAAAABkC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S90aGVtZS90aGVtZU1hbmFnZXIueG1sUEsBAi0AFAAGAAgAAAAhAPO3u0nmBgAAoBo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gIAAHRoZW1lL3RoZW1lL3RoZW1lMS54bWxQSwECLQAUAAYACAAAACEAD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AAAAbAQAAJwAAAAAAAAAAAAAAAADwCQAAdGhlbWUvdGhlbWUvX3JlbHMvdGhlbWVNYW5h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tbC5yZWxzUEsFBgAAAAAFAAUAXQEAAOs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93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3956EF2\file493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parator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no-proof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&lt;/span&gt;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outside;mso-element-top:.05pt;mso-height-rule:exactly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u3:p&gt;&lt;span lang=3DEN-US style=3D'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10.0pt'&gt;&amp;nbsp;&lt;/u3:p&gt;&lt;/span&gt;&lt;/span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3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26AC.22BA90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