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工艺美术品设计专业《专业综合课》和《技能考核》考试大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一部分《专业综合课》考试大纲（笔试）</w:t>
      </w:r>
    </w:p>
    <w:p>
      <w:pPr>
        <w:pStyle w:val="Style17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一、设计概念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中国工艺美术设计思想概述。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中国古代的工艺美术。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中国近现代设计。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现代主义设计的运动。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世纪（已</w:t>
      </w:r>
      <w:r>
        <w:rPr>
          <w:sz w:val="24"/>
          <w:szCs w:val="24"/>
        </w:rPr>
        <w:t>30</w:t>
      </w:r>
      <w:r>
        <w:rPr>
          <w:sz w:val="24"/>
          <w:szCs w:val="24"/>
        </w:rPr>
        <w:t>到</w:t>
      </w:r>
      <w:r>
        <w:rPr>
          <w:sz w:val="24"/>
          <w:szCs w:val="24"/>
        </w:rPr>
        <w:t>60</w:t>
      </w:r>
      <w:r>
        <w:rPr>
          <w:sz w:val="24"/>
          <w:szCs w:val="24"/>
        </w:rPr>
        <w:t>年代）的艺术设计。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当代艺术设计的发展趋势。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设计的要素。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设计与市场的营销。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设计过程和创造方法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艺术设计的门类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二、色彩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色彩发展的历史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色彩的基础知识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色彩绘画的工具、材料及技法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水粉、水彩画的工具、材料及技法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油画的工具、材料及技法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sz w:val="24"/>
          <w:szCs w:val="24"/>
        </w:rPr>
        <w:t>风景写生的方法与步骤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sz w:val="24"/>
          <w:szCs w:val="24"/>
        </w:rPr>
        <w:t>装饰色彩的表现方法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sz w:val="24"/>
          <w:szCs w:val="24"/>
        </w:rPr>
        <w:t>设计色彩形式构成的基本要素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三、图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中国传统图案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中国民间图案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外国图案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图案创作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第二部分《技能考核》考试大纲（实操）</w:t>
      </w:r>
    </w:p>
    <w:p>
      <w:pPr>
        <w:pStyle w:val="Style17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一、素描静物</w:t>
      </w:r>
    </w:p>
    <w:p>
      <w:pPr>
        <w:pStyle w:val="Style17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内容：以提供的照片或者实物，画出一幅素描静物作品。</w:t>
      </w:r>
    </w:p>
    <w:p>
      <w:pPr>
        <w:pStyle w:val="Style17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要求：构图完整，形体准确，表现出丰富的立体感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二、色彩装饰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内容：命名一个主题按题目要求画出一幅色彩装饰画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  <w:t>要求：构思巧妙，布局安排合理，主题鲜明，色彩丰富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美术系</dc:creator>
  <dc:description/>
  <cp:keywords/>
  <dc:language>en-US</dc:language>
  <cp:lastModifiedBy>hzd</cp:lastModifiedBy>
  <dcterms:modified xsi:type="dcterms:W3CDTF">2018-04-27T0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