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美术教育（师范类）专业《技能考核》真题库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提供的图片或者实物，画出一幅素描作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构图完整，形体准确，丰富的立体感表现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《春天》为主题，画出一幅色彩装饰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构思巧妙，布局安排合理，主题鲜明，色彩丰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ko</cp:lastModifiedBy>
  <dcterms:modified xsi:type="dcterms:W3CDTF">2021-03-09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61E7E0C914E92A720B95CD56A7456</vt:lpwstr>
  </property>
  <property fmtid="{D5CDD505-2E9C-101B-9397-08002B2CF9AE}" pid="3" name="KSOProductBuildVer">
    <vt:lpwstr>2052-11.1.0.10353</vt:lpwstr>
  </property>
</Properties>
</file>