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美术教育（师范类）专业《技能考核》考试大纲</w:t>
      </w:r>
    </w:p>
    <w:p>
      <w:pPr>
        <w:pStyle w:val="Style15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一、素描静物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内容：以提供的照片或者实物，画出一幅素描静物作品。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：构图完整，形体准确，表现出丰富的立体感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色彩装饰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内容：命名一个主题按题目要求画出一幅色彩装饰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要求：构思巧妙，布局安排合理，主题鲜明，色彩丰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美术系</dc:creator>
  <dc:description/>
  <cp:keywords/>
  <dc:language>en-US</dc:language>
  <cp:lastModifiedBy>ko</cp:lastModifiedBy>
  <dcterms:modified xsi:type="dcterms:W3CDTF">2021-03-09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